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Zeiferti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00341918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Olaines novads, Olaines pagasts, p/n Jaunolaine, LV-2127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  <w:bCs/>
          <w:caps/>
          <w:color w:val="000000"/>
          <w:sz w:val="26"/>
          <w:szCs w:val="32"/>
        </w:rPr>
      </w:pPr>
      <w:bookmarkStart w:id="0" w:name="OLE_LINK2"/>
      <w:bookmarkStart w:id="1" w:name="OLE_LINK1"/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bCs/>
          <w:color w:val="000000"/>
        </w:rPr>
        <w:t xml:space="preserve">"Ūdenssaimniecības attīstība Olaines novada Stūnīšu ciemā, II kārta" - </w:t>
      </w:r>
      <w:bookmarkEnd w:id="0"/>
      <w:bookmarkEnd w:id="1"/>
      <w:r>
        <w:rPr>
          <w:b/>
          <w:bCs/>
          <w:color w:val="000000"/>
        </w:rPr>
        <w:t>notekūdeņu attīrīšanas iekārtu rekonstrukcija Stūnīšu ciema Gaismās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ing3"/>
        <w:spacing w:lineRule="auto" w:line="360"/>
        <w:rPr/>
      </w:pPr>
      <w:r>
        <w:rPr>
          <w:bCs w:val="false"/>
          <w:caps/>
          <w:sz w:val="26"/>
          <w:szCs w:val="26"/>
        </w:rPr>
        <w:t>Stadija:</w:t>
      </w:r>
      <w:r>
        <w:rPr>
          <w:bCs w:val="false"/>
          <w:caps/>
          <w:sz w:val="42"/>
          <w:szCs w:val="42"/>
        </w:rPr>
        <w:tab/>
        <w:tab/>
        <w:tab/>
        <w:t>tehniskais projekt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ĻA VAI SADAĻA:</w:t>
        <w:tab/>
        <w:t>Vispārīgā daļa;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  <w:t>Arhitektūras daļa;</w:t>
      </w:r>
    </w:p>
    <w:p>
      <w:pPr>
        <w:pStyle w:val="Normal"/>
        <w:ind w:left="2160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nženierrisinājumu daļa;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  <w:t>Tehnoloģiskā daļa;</w:t>
      </w:r>
    </w:p>
    <w:p>
      <w:pPr>
        <w:pStyle w:val="Normal"/>
        <w:ind w:left="2160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konomikas daļa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TI, ĢI, ĢP,AR, BK, ŪKT, AVK, EL,TN, IS, B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00" w:hRule="atLeast"/>
        </w:trPr>
        <w:tc>
          <w:tcPr>
            <w:tcW w:w="6646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32"/>
              </w:rPr>
              <w:t xml:space="preserve">SIA „Firma L4”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32"/>
              </w:rPr>
              <w:t>Valdes priekšsēdētā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Valink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  <w:tr>
        <w:trPr>
          <w:trHeight w:val="1774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Būvprojekta vadītāj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Freiberg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Rīga, 2014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Zeiferti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00341918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Olaines novads, Olaines pagasts, p/n Jaunolaine, LV-2127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bCs/>
          <w:color w:val="000000"/>
        </w:rPr>
        <w:t>"Ūdenssaimniecības attīstība Olaines novada Stūnīšu ciemā, II kārta" - notekūdeņu attīrīšanas iekārtu rekonstrukcija Stūnīšu ciema Gaismās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ing3"/>
        <w:spacing w:lineRule="auto" w:line="360"/>
        <w:rPr/>
      </w:pPr>
      <w:r>
        <w:rPr>
          <w:bCs w:val="false"/>
          <w:caps/>
          <w:sz w:val="26"/>
          <w:szCs w:val="26"/>
        </w:rPr>
        <w:t>Stadija:</w:t>
      </w:r>
      <w:r>
        <w:rPr>
          <w:bCs w:val="false"/>
          <w:caps/>
          <w:sz w:val="42"/>
          <w:szCs w:val="42"/>
        </w:rPr>
        <w:tab/>
        <w:tab/>
        <w:tab/>
        <w:t>tehniskais projekt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ĻA VAI SADAĻA:</w:t>
        <w:tab/>
        <w:t>Ekonomikas daļa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00" w:hRule="atLeast"/>
        </w:trPr>
        <w:tc>
          <w:tcPr>
            <w:tcW w:w="6646" w:type="dxa"/>
            <w:tcBorders/>
          </w:tcPr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SIA „Firma L4” 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Valdes locek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Valink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  <w:tr>
        <w:trPr>
          <w:trHeight w:val="1774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Būvprojekta vadītāj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Freiberg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Rīga, 2014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Dutch TL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6:00Z</dcterms:created>
  <dc:creator>Zaiga</dc:creator>
  <dc:description/>
  <cp:keywords/>
  <dc:language>en-US</dc:language>
  <cp:lastModifiedBy>Janis Kauranens</cp:lastModifiedBy>
  <cp:lastPrinted>2014-11-07T09:14:00Z</cp:lastPrinted>
  <dcterms:modified xsi:type="dcterms:W3CDTF">2014-11-07T07:20:00Z</dcterms:modified>
  <cp:revision>16</cp:revision>
  <dc:subject/>
  <dc:title>Dokuments_1.versija</dc:title>
</cp:coreProperties>
</file>