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VISPĀRĪGĀ DAĻ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ind w:left="72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 TI – topogrāfiskās izpētes plān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4.   ĢI –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ARHITEKTŪRAS DAĻA</w:t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  <w:r>
        <w:br w:type="page"/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  ĢP - Būvprojekta ģenerālplāns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 AR – Arhitektūras  risinājum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INŽENIERRISINĀJUMU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BK – Būvkonstrukcijas</w:t>
      </w:r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b/>
          <w:sz w:val="24"/>
          <w:szCs w:val="24"/>
        </w:rPr>
        <w:t xml:space="preserve">ŪKT - Ūdensapgāde un kanalizācija, ārējie tīkli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K – Apkure un ventilācija</w:t>
      </w:r>
      <w:r>
        <w:br w:type="page"/>
      </w:r>
    </w:p>
    <w:p>
      <w:pPr>
        <w:pStyle w:val="Normal"/>
        <w:spacing w:lineRule="auto" w:line="360"/>
        <w:ind w:left="17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7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-Elektriskie tīkli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7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TEHNOLOĢIJAS DAĻ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EKONOMIKAS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S - Iekārtu, konstrukciju un materiālu kopsavilkum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 BA  - Būvdarbu apjomu saraks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likumi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IA „Firma L4”                                                                          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360"/>
      <w:jc w:val="left"/>
      <w:rPr>
        <w:rFonts w:cs="Arial"/>
        <w:sz w:val="18"/>
        <w:szCs w:val="18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2.4pt;margin-top:-2.65pt;width:36.7pt;height:4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1131106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4-UK/187-08</w:t>
    </w:r>
  </w:p>
  <w:p>
    <w:pPr>
      <w:pStyle w:val="Header"/>
      <w:pBdr>
        <w:bottom w:val="double" w:sz="4" w:space="1" w:color="000000"/>
      </w:pBdr>
      <w:spacing w:lineRule="auto" w:line="360"/>
      <w:rPr>
        <w:rFonts w:cs="Arial"/>
        <w:sz w:val="18"/>
        <w:szCs w:val="18"/>
      </w:rPr>
    </w:pPr>
    <w:r>
      <w:rPr>
        <w:rFonts w:cs="Arial"/>
        <w:sz w:val="18"/>
        <w:szCs w:val="18"/>
      </w:rPr>
      <w:t>Projekts: "Ūdenssaimniecības attīstība Olaines novada Stūnīšu ciemā, II kārta" – notekūdeņu attīrīšanas iekārtu rekonstrukcija Stūnīšu ciema Gaismās”</w:t>
    </w:r>
  </w:p>
  <w:p>
    <w:pPr>
      <w:pStyle w:val="Header"/>
      <w:pBdr>
        <w:bottom w:val="double" w:sz="4" w:space="1" w:color="000000"/>
      </w:pBdr>
      <w:spacing w:lineRule="auto" w:line="360"/>
      <w:jc w:val="lef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9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Black" w:hAnsi="Arial Black" w:cs="Arial Black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1:00Z</dcterms:created>
  <dc:creator>Zaiga</dc:creator>
  <dc:description/>
  <cp:keywords/>
  <dc:language>en-US</dc:language>
  <cp:lastModifiedBy>Janis Kauranens</cp:lastModifiedBy>
  <cp:lastPrinted>2014-11-07T08:09:00Z</cp:lastPrinted>
  <dcterms:modified xsi:type="dcterms:W3CDTF">2014-11-07T06:18:00Z</dcterms:modified>
  <cp:revision>97</cp:revision>
  <dc:subject/>
  <dc:title>Dokuments_1.versija</dc:title>
</cp:coreProperties>
</file>